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85860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6321409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4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POR INTERMÉDIO DA COMPANHIA PARANAENSE DE ENERGIA – COPEL, A PROMOVER A EXTINÇÃO DA EMPRESA DE ECONOMIA MISTA GRALHA AZUL TRANSMISSORA DE ENERGIA S/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A SAÚDE O REPASSE DE EQUIPAMENTOS PARA ATENDER AS NECESSIDADES DA SANTA CASA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CONCLUSÃO DA ESTRADA QUE LIGA O MUNICÍPIO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LUSÃO DA ESTRADA QUE LIGA O MUNICÍPIO DE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RESTAURAÇÃO DO PAVIMENTO ASFÁLTICO E ALARGAMENTO EM PONTOS CRÍTICOS DA ESTRADA DE GUAIRACÁ, BR 277 – QUE LIGA A SEDE DO MUNICÍPIO DE GUAIRACÁ AO SALTO SÃO FRANCIS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PAVIMENTAÇÃO ASFÁLTICA NA ESTRADA QUE LIGA O MUNICÍPIO DE CANTAGALO AO ENTROCAMENTO COM 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UMA AMBULÂNCIA PARA 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INSTALAÇÃO DE PLACAS DE SINALIZAÇÃO TURÍSTICA NAS ESTRADAS QUE DÃO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100 CASAS POPULARES N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IRETOR DO DER O ENVIO DE PATRULHA MECANIZADA PARA 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ESPECIAL DE ESPORTES A LIBERAÇÃO DE RECURSOS PARA AQUISIÇÃO DE ALAMBRADOS E ILUMINAÇÃO NO CAMPO DE FUTEBOL SUÍÇO NO DISTRITO DE JÓIA,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AGRICULTURA E DO ABASTECIMENTO A VIABILIZAÇÃO DE SÊMEN BOVINO PARA PEQUENOS PRODUTORES DA ASSOCIAÇÃO DE PRODUTORES DE LEITE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 CONSTRUÇÃO DE SALA PARA ABRIGAR A SECRETARIA DO COLÉGIO ESTADUAL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EDUCAÇÃO A DISPONIBILIZAÇÃO DE APARELHOS DE AR CONDICIONADO PARA USO DA ESCOLA ESTADUAL PROFESSOR LÉO KOHLER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ADMINISTRAÇÃO E PREVIDÊNCIA A DISPONIBILIZAÇÃO DE UM VEÍCULO KOMBI PARA USO DO ASILO SÃO VICENTE DE PAULO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AÚDE A DISPONIBULIZAÇÃO DE UMA LAVANDERIRA INDUSTRIAL PARA ATENDER O HOSPITAL MUNICIPAL SÃO JUDAS TADE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ESTADUAL DA EDUCAÇÃO A DISPONIBILIZAÇÃO DE EQUIPAMENTOS ESCOLARES PARA ATENDER AS NECESSIDADES DA ESCOLA ESTADUAL DONA LEOPOLDIN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COHAPAR A REGULARIZAÇÃO DA DEVOLUÇÃO DE TERRENOS DO CONJUNTO MORADIAS ANTILHAS LOCALIZADO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EGURANÇA PÚBLICA QUE DISPONIBILIZE DUAS VIATURAS PARA ATENDIMENTO DAS NECESSIDADES DA POLÍCIA CIVIL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PROVOPAR A DOAÇÃO DE COBERTORES PARA ATENDIMENTO DOS CARENTE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TINUIDADE DA PERFURAÇÃO DE POÇO ARTESIANO D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STRUÇÃO DE POÇO ARTESIANO NA VILA RURAL SANTA LUZI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EPARTAMENTO NACIONAL DE INFRA-ESTRUTURA TERRESTRE, ATRAVÉS DA 9ª UNIDADE EM CURITIBA, A INSTALAÇÃO DE PLACAS COM A DENOMINAÇÃO DE VIADUTO E TRINCHEIRA NA BR-467, RODOVIA CASCAVEL –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SECRETÁRIO DE ESTADO DA EDUCAÇÃO A CONSTRUÇÃO DE UMA QUADRA POLIESPORTIVA NA ESCOLA ESTADUAL CARMELA BORTO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GOVERNADOR DO ESTADO A ALTERAÇÃO DA LEI 15.075/2006, QUE TRATA DO ENSIN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CRETARIO DE ESTADO DA SAÚDE QUE SEJA REAJUSTADO OS VALORES DAS DIÁRIAS EM CASO DE TRATAMENTO FORA DE DOMICÍL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RIAÇÃO DE UM LINK NO SITE DA SECRETARIA DE SEGURANÇA PÚBLICA PARA DENÚNCIAS SOBRE CRIMES PRATICADOS NA INTERNE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.E.R PATRULHA MECANIZADA PARA 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TURISMO A DOAÇÃO DE RECURSOS PARA O DESENVOLVIMENTO DO TURISMO, NO MUNICÍPIO DE CARL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É BUEN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REMISSÃO DE MULTAS DE TRANSITO APLICADAS EM VEÍCULOS DOADOS PELA RECEITA FEDERAL À ENTIDADES DE ASSISTÊNCIA SOCIAL OU FILANTRÓPIC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MANDA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MUNHOZ DE ME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LOBA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INCLUSÃO DO MUNICÍPIO DE BRAGANEY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CURSO DE DIREITO NA UNIVERSIDADE DO OESTE DO PARANÁ, CAMPUS DE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OAÇÃO DE UM ÔNIBU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LIBERAÇÃO DE OBRAS PARA O COLÉGIO OLÍVIO FRACARO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HOSPITAL INFANTIL NA CIDADE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DOAÇÃO DE MATERIAIS E EQUIPAMENTOS ESPORTIVO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O ESTADO DE SEGURANÇA A MUDANÇA DO CADEIÃO DE CASCAVE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QUER AO GOVERNADOR DO ESTADO DO PARANÁ E À SECRETARIA DE ESTADO DA EDUCAÇÃO QUE EMPREENDA MEDIDAS NO SENTIDO DE GARANTIR A LIBERAÇÃO DE RECURSOS PARA REFORMAS DO COLÉGIO ESTADUAL OLIVO FRACARO EM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MEIO AMBIENTE E RECURSOS HÍDRICOS A DOAÇÃO DE LIXEIRAS AO MUNICÍPIO DE CAR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OLICITA AO GOVERNADOR DO ESTADO E AO SECRETÁRIO DE ESTADO DOS TRANSPORTES MELHORIAS NA RODOVIA PR – 472, N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EDUCAÇÃO MELHORIA NA ESCOLA ESTADUAL RIBEIRO DE CAMPOS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S TRANSPORTES A COLOCAÇÃO DE QUEBRA-MOLAS NA RODOVIA PR-180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SEGURANÇA PÚBLICA A INSTALAÇÃO DE UMA UNIDADE DO CIRETRAN,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CRIANÇA E DA JUVENTUDE A REALIZAÇÃO DE ESTUDOS, VISANDO FORMAR CONVÊNIO COM 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S COMPANHIAS DE TELEFONIA: TIM, VIVO, CLARO E OI, A NECESSIDADE DE INSTALAÇÃO DE UMA TORRE DE TELEFONE MÓVEL, NO MUNICÍPIO DE XAMB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DE 100 UNIDADES HABITACIONAIS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 PAVIMENTAÇÃO COM PEDRAS IRREGULARES DE RUAS E AVENIDAS DO DISTRITO DE BELA VISTA E DA SEDE DO MUNICÍPIO DE FÊNIX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TENDER AS NECESSIDADES DE RECAPE NAS RUAS E AVENID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 ÔNIBUS PARA O TRANSPORTE DE PACIENTE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A AMBULÂNCIA A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IPÁGUAS A DOAÇÃO OU PARCEIRA PARA FORNECIMENTO DE 1000 MANILHAS PARA AS GALERI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TENÇÃO ESPECIAL A NECESSIDADE DE 02 ÔNIBUS ESCOLARES PARA 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DO PARANÁ ATENÇÃO ESPECIAL ÀS NECESSIDADES DA ESCOLA DE EDUCAÇÃO ESPECIAL NOVOS CAMINHOS – APAE DE FÊNIX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3T12:24:00Z</dcterms:modified>
  <cp:revision>43</cp:revision>
  <dc:subject/>
  <dc:title>1º SESSÃO LEGISLATIVA DA 17ª LEGISLATURA</dc:title>
</cp:coreProperties>
</file>